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Verdana"/>
          <w:color w:val="333399"/>
          <w:sz w:val="32"/>
          <w:szCs w:val="32"/>
        </w:rPr>
      </w:pPr>
      <w:r>
        <w:rPr>
          <w:rFonts w:cs="Verdana" w:ascii="Verdana" w:hAnsi="Verdana"/>
          <w:color w:val="333399"/>
          <w:sz w:val="32"/>
          <w:szCs w:val="32"/>
        </w:rPr>
        <w:t>CONTESTO SOCIO-CULTURALE</w:t>
      </w:r>
    </w:p>
    <w:p>
      <w:pPr>
        <w:pStyle w:val="Normal"/>
        <w:autoSpaceDE w:val="false"/>
        <w:rPr>
          <w:rFonts w:ascii="Verdana" w:hAnsi="Verdana" w:cs="Verdana"/>
          <w:color w:val="333399"/>
          <w:sz w:val="32"/>
          <w:szCs w:val="32"/>
        </w:rPr>
      </w:pPr>
      <w:r>
        <w:rPr>
          <w:rFonts w:cs="Verdana" w:ascii="Verdana" w:hAnsi="Verdana"/>
          <w:color w:val="333399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</w:rPr>
      </w:pPr>
      <w:r>
        <w:rPr>
          <w:rFonts w:cs="Verdana" w:ascii="Verdana" w:hAnsi="Verdana"/>
          <w:b/>
          <w:bCs/>
          <w:color w:val="333333"/>
        </w:rPr>
        <w:t>ANALISI della REALTA’ TERRITORIAL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</w:rPr>
      </w:pPr>
      <w:r>
        <w:rPr>
          <w:rFonts w:cs="Verdana" w:ascii="Verdana" w:hAnsi="Verdana"/>
          <w:b/>
          <w:bCs/>
          <w:color w:val="33333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57" w:hanging="357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“G. Parini”, dotato di buoni servizi, raccoglie l’utenza dei territori comunali di Gorla Minore e di Marnate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Si osserva una sufficiente collaborazione della famiglie nei confronti della scuol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a maggioranza dei genitori ha frequentato la scuola dell’obbligo; una bassa percentuale  possiede titoli di studio di livello superiore. I genitori operano prevalentemente come lavoratori dipendenti. Le qualifiche più diffuse sono quelle di operaio e di impiega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ymbol" w:cs="Symbol" w:ascii="Symbol" w:hAnsi="Symbol"/>
          <w:color w:val="333333"/>
          <w:sz w:val="20"/>
          <w:szCs w:val="20"/>
        </w:rPr>
        <w:t>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  </w:t>
      </w:r>
      <w:r>
        <w:rPr>
          <w:rFonts w:cs="Verdana" w:ascii="Verdana" w:hAnsi="Verdana"/>
          <w:color w:val="333333"/>
          <w:sz w:val="20"/>
          <w:szCs w:val="20"/>
        </w:rPr>
        <w:t xml:space="preserve">La percentuale dei disoccupati e/o occupati saltuariamente è aumentata negli ultimi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Verdana" w:ascii="Verdana" w:hAnsi="Verdana"/>
          <w:color w:val="333333"/>
          <w:sz w:val="20"/>
          <w:szCs w:val="20"/>
        </w:rPr>
        <w:t xml:space="preserve">anni, anche per effetto del fenomeno immigratorio e della crisi economic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 flussi immigratori sono diminuiti in quantità, ma aumentati in varietà di provenienza da paesi comunitari ed extracomunitari. Per favorire il processo d’integrazione e il superamento dell’iniziale difficoltà linguistica si attuano interventi di alfabetizzazione e mediazio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In relazione alle iniziative ed alle strutture degli Enti, Associazioni ed Istituzioni locali sono presenti le seguenti infrastrutture sportive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Arial"/>
          <w:color w:val="333333"/>
          <w:sz w:val="20"/>
          <w:szCs w:val="20"/>
          <w:lang w:val="en-US" w:eastAsia="en-US"/>
        </w:rPr>
      </w:pPr>
      <w:r>
        <w:rPr>
          <w:rFonts w:cs="Arial" w:ascii="Verdana" w:hAnsi="Verdana"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1620</wp:posOffset>
                </wp:positionH>
                <wp:positionV relativeFrom="paragraph">
                  <wp:posOffset>47625</wp:posOffset>
                </wp:positionV>
                <wp:extent cx="3611880" cy="7950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2 campi sporti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campo da motocross per bambi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alazzetto dello s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isc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6pt;margin-top:3.75pt;width:284.35pt;height:6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2 campi sportivi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campo da motocross per bambini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alazzetto dello sport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isci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gray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GORLA MINORE </w:t>
        <w:tab/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  <w:lang w:val="en-US" w:eastAsia="en-US"/>
        </w:rPr>
      </w:pPr>
      <w:r>
        <w:rPr>
          <w:rFonts w:cs="Arial" w:ascii="Verdana" w:hAnsi="Verdana"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41910</wp:posOffset>
                </wp:positionV>
                <wp:extent cx="3657600" cy="786130"/>
                <wp:effectExtent l="6350" t="6350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8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alestra scuola element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alestra scuola med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 xml:space="preserve">n° 1 impianti sportivi annessi alla Scuola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 xml:space="preserve">       Secondaria di I gr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24"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3.3pt;width:287.95pt;height:6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alestra scuola element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alestra scuola med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 xml:space="preserve">n° 1 impianti sportivi annessi alla Scuola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 xml:space="preserve">       Secondaria di I grado</w:t>
                      </w:r>
                    </w:p>
                    <w:p>
                      <w:pPr>
                        <w:overflowPunct w:val="false"/>
                        <w:bidi w:val="0"/>
                        <w:ind w:left="2124" w:firstLine="708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Arial" w:ascii="Verdana" w:hAnsi="Verdana"/>
          <w:color w:val="333333"/>
          <w:sz w:val="20"/>
          <w:szCs w:val="20"/>
        </w:rPr>
        <w:t>MARNATE</w:t>
        <w:tab/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Nell’ottica dell’autonomia l’Istituto si relaziona con l’Amministrazione Comunale, con gli Enti, le Agenzie, le Commissioni e le Associazioni presenti s</w:t>
      </w:r>
      <w:r>
        <w:rPr>
          <w:rFonts w:cs="Arial" w:ascii="Verdana" w:hAnsi="Verdana"/>
          <w:color w:val="333333"/>
          <w:sz w:val="20"/>
          <w:szCs w:val="20"/>
        </w:rPr>
        <w:t>ul territorio, come le Società sportive di vario tipo che organizzano attività anche in collaborazione con la scuola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ei Comuni dell’Istituto è presente una Biblioteca civica che collabora con la scuola proponendo attività e iniziative culturali per favorire l’avvicinamento alla lettura: incontri con esperti e/o autori di libri per ragazzi per stimolare la curiosità, suggerimenti per la scelta di libri da leggere in classe o a casa, concerti, spettacoli teatrali, cineforum, mostre, corsi, conferenze, ludoteca anche in collaborazione con le associazioni esistenti sul territorio. Sono iniziative che i docenti tengono in considerazione per arricchire il curricol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el Comune di Gorla Minore è attivo un servizio di post scuola e il servizio mensa per la sola Scuola Primar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el Comune di Marnate è attivo un servizio di pre scuola (per la Scuola Primaria) e il servizio mensa per entrambe le scuol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u richiesta degli insegnanti e/o delle famiglie, presso l’ASL di competenza, è possibile fare riferimento alle seguenti figure professionali: psicologo, neuropsichiatra infantile, psicopedagogista, logopedista. L’Assessorato ai Servizi Sociali di entrambi i Comuni si attiva per favorire l’integrazione dei bambini con disabilità e in situazioni di svantaggio, con progetti educativi, di mediazione culturale e facilitazione linguistica</w:t>
      </w:r>
      <w:r>
        <w:rPr>
          <w:rFonts w:cs="Arial" w:ascii="Verdana" w:hAnsi="Verdana"/>
          <w:i/>
          <w:color w:val="333333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>
          <w:rFonts w:cs="Arial" w:ascii="Verdana" w:hAnsi="Verdana"/>
          <w:color w:val="333333"/>
          <w:sz w:val="20"/>
          <w:szCs w:val="20"/>
          <w:u w:val="single"/>
        </w:rPr>
        <w:t>Raccordo con la Scuola dell’Infanzia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ab/>
        <w:t xml:space="preserve">I docenti della Scuola Primaria organizzano incontri con le insegnanti della Scuola 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ab/>
        <w:t>dell’Infanzia, per acquisire indicazioni utili alla conoscenza dei bambini in ingresso 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ab/>
        <w:t>giungere a valutazioni ponderate nella formazione delle classi.</w:t>
      </w:r>
    </w:p>
    <w:p>
      <w:pPr>
        <w:pStyle w:val="Normal"/>
        <w:autoSpaceDE w:val="false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  <w:u w:val="single"/>
        </w:rPr>
      </w:pPr>
      <w:r>
        <w:rPr>
          <w:rFonts w:cs="Verdana" w:ascii="Verdana" w:hAnsi="Verdana"/>
          <w:b/>
          <w:bCs/>
          <w:color w:val="333333"/>
        </w:rPr>
        <w:t>ANALISI del CONTESTO GENERALE degli ALUNNI</w:t>
      </w:r>
    </w:p>
    <w:p>
      <w:pPr>
        <w:pStyle w:val="Normal"/>
        <w:rPr>
          <w:rFonts w:ascii="Verdana" w:hAnsi="Verdana" w:cs="Verdana"/>
          <w:b/>
          <w:b/>
          <w:bCs/>
          <w:color w:val="333333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riceve alunni in fascia d’età compresa  tra i 5 e i 14 anni. In generale i ragazzi vivono con entrambi i genitori, però si rileva un aumento di problematiche inerenti al disagio familiar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  <w:t xml:space="preserve">Il fenomeno dell'abbandono scolastico prima della conclusione del ciclo di studi non è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Times" w:ascii="Verdana" w:hAnsi="Verdana"/>
          <w:color w:val="333333"/>
          <w:sz w:val="20"/>
          <w:szCs w:val="20"/>
        </w:rPr>
        <w:t xml:space="preserve">presente, così come il trasferimento di alunni ad altri istituti non risulta particolarmente  </w:t>
      </w:r>
    </w:p>
    <w:p>
      <w:pPr>
        <w:pStyle w:val="Normal"/>
        <w:autoSpaceDE w:val="false"/>
        <w:ind w:left="357" w:firstLine="346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  <w:t xml:space="preserve">significativo. </w:t>
      </w:r>
    </w:p>
    <w:p>
      <w:pPr>
        <w:pStyle w:val="Normal"/>
        <w:autoSpaceDE w:val="false"/>
        <w:ind w:left="357" w:firstLine="346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" w:ascii="Verdana" w:hAnsi="Verdana"/>
          <w:color w:val="333333"/>
          <w:sz w:val="20"/>
          <w:szCs w:val="20"/>
        </w:rPr>
        <w:t xml:space="preserve">Sia nel passaggio dalla Scuola dell'Infanzia alla Primaria  sia nel passaggio dalla Scuola                        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  <w:t xml:space="preserve">Primaria alla Scuola Secondaria di Primo grado, si evidenziano generalmente alcune difficoltà iniziali di gestione autonoma e responsabile di sé, del proprio spazio fisico, di attenzione e concentrazione rispetto al “compito”. 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Times" w:ascii="Verdana" w:hAnsi="Verdana"/>
          <w:color w:val="333333"/>
          <w:sz w:val="20"/>
          <w:szCs w:val="20"/>
        </w:rPr>
        <w:t>In alcuni alunni si rileva invece la disponibilità del vivere l’esperienza scolastica come risorsa positiva e ricca di esperienze gratificanti.</w:t>
      </w:r>
    </w:p>
    <w:p>
      <w:pPr>
        <w:pStyle w:val="Normal"/>
        <w:autoSpaceDE w:val="false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Times" w:ascii="Verdana" w:hAnsi="Verdana"/>
          <w:color w:val="333333"/>
          <w:sz w:val="20"/>
          <w:szCs w:val="20"/>
        </w:rPr>
        <w:t>Il percorso formativo risulta particolarmente efficace quando gli alunni si sentono valorizzati nelle proprie potenzialità, rinforzati nella propria autostima e autonomia, guidati alla scoperta di culture e realtà diverse dalla propria come occasione di arricchimento e socializzazione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sectPr>
      <w:type w:val="nextPage"/>
      <w:pgSz w:w="11906" w:h="16838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34:00Z</dcterms:created>
  <dc:creator>marco</dc:creator>
  <dc:description/>
  <cp:keywords/>
  <dc:language>en-US</dc:language>
  <cp:lastModifiedBy>marco</cp:lastModifiedBy>
  <dcterms:modified xsi:type="dcterms:W3CDTF">2015-12-01T22:10:00Z</dcterms:modified>
  <cp:revision>23</cp:revision>
  <dc:subject/>
  <dc:title>CONTESTO SOCIO-CULTURALE</dc:title>
</cp:coreProperties>
</file>